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ps-pk-helper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lt;david@fubar.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375</vt:lpwstr>
  </property>
</Properties>
</file>